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….......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z dnia ….............................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pBdr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 w:bidi="ar-SA"/>
              </w:rPr>
              <w:t>w sprawie: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  <w:lang w:val="pl-PL" w:bidi="ar-SA"/>
              </w:rPr>
              <w:t xml:space="preserve"> zmiany dokumentu pn. „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22"/>
                <w:szCs w:val="22"/>
                <w:lang w:val="pl-PL" w:bidi="ar-SA"/>
              </w:rPr>
              <w:t>Lokalny Program Rewitalizacji Miasta Płocka - Aktualizacja na lata 2007–2013”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/>
        <w:t> 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Na podstawie art. 18 ust. 2 pkt 6 ustawy z dnia 8 marca 1990 r. o samorządzie gminnym (Tekst jednolity Dz.U. z 2001 r. Nr 142 poz. 1591 ze zmianami: Dz.U. z 2002 r. Nr 23 poz. 220, Nr 62 poz. 558, Nr 113 poz. 984, Nr 214 poz. 1806, Nr 153 poz. 1271, Dz.U. z 2003 r. Nr 80 poz. 717, Nr 162 poz. 1568, Dz.U. z 2004r. Nr 102 poz.1055, Nr 116 poz. 1203, Dz.U. z 2005 r. Nr 172 poz. 1441, Nr 175 poz. 1457, Dz.U. z 2006 r. Nr 17 poz. 128, Nr 181 poz. 1337, Dz.U. z 2007 r. Nr 48 poz. 327, Nr 138 poz. 974, Nr 173 poz. 1218, Dz.U. z 2008 r. Nr. 180 poz. 1111, Nr 223 poz. 1458, Dz.U. z 2009 r. Nr 52 poz. 420, Nr 157 poz. 1241, Dz.U. z 2010 r. Nr 28 poz. 142, Nr 28 poz. 146, Nr 106 poz. 675, Nr 40 poz. 230, Dz.U. z 2011 r. Nr 117 poz. 679, Nr 134 poz. 777, Nr 21 poz. 113, Nr 217 poz. 1281, Nr 149 poz. 887, Dz.U. z 2012 r. poz. 567), w związku z art. 92 ust. 3 ustawy z dnia 5 czerwca 1998 r. o samorządzie powiatowym (Tekst jednolity Dz.U. z 2001 r. Nr 142 poz. 1592 ze zmianami: Dz.U. z 2002 r. Nr 23 poz. 220, Nr 62 poz. 558, Nr 113 poz. 984, Nr 200 poz. 1688, Nr 214 poz. 1806, Nr 153 poz. 1271, Dz.U. z 2003 r. Nr 162 poz. 1568, Dz.U. z 2004 r. Nr 102 poz. 1055, Dz.U. z 2007 r. Nr 173 poz. 1218, Dz.U. z 2008 r. Nr 180 poz. 1111, Nr 223 poz. 1458, Dz.U. z 2009 r. Nr 92 poz. 753, Nr 157 poz. 1241, Dz.U. z 2010 r. Nr 28 poz. 142, Nr 28 poz. 146, Nr 106 poz. 675, Nr 40 poz. 230, Dz.U. z 2011 r. Nr 21 poz. 113, Nr 217 poz. 1281, Nr 149 poz. 887)</w:t>
      </w:r>
    </w:p>
    <w:p>
      <w:pPr>
        <w:pStyle w:val="Normal"/>
        <w:spacing w:lineRule="atLeast" w:line="100" w:before="113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Rada Miasta Płocka uchwala, co następuje: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en-US"/>
        </w:rPr>
        <w:t>§ 1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  <w:shd w:fill="auto" w:val="clear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 xml:space="preserve">W dokumencie pn. </w:t>
      </w:r>
      <w:r>
        <w:rPr>
          <w:rFonts w:cs="Verdana" w:ascii="Verdana" w:hAnsi="Verdana"/>
          <w:i/>
          <w:iCs/>
          <w:sz w:val="21"/>
          <w:szCs w:val="21"/>
          <w:lang w:val="pl-PL" w:bidi="ar-SA"/>
        </w:rPr>
        <w:t>„Lokalny Program Rewitalizacji Miasta Płocka - Aktualizacja na lata 2007–2013”</w:t>
      </w:r>
      <w:r>
        <w:rPr>
          <w:rFonts w:cs="Verdana" w:ascii="Verdana" w:hAnsi="Verdana"/>
          <w:sz w:val="21"/>
          <w:szCs w:val="21"/>
          <w:lang w:val="pl-PL" w:bidi="ar-SA"/>
        </w:rPr>
        <w:t xml:space="preserve"> stanowiącym załącznik nr 2 do Uchwały Nr 729/XLIII/05 Rady Miasta Płocka z dnia 28 czerwca 2005 roku zmieniony Uchwałą Nr 525/XXXVII/09 Rady Miasta Płocka z dnia 26 maja 2009 roku, Uchwałą Nr 587/XLI/09 Rady Miasta Płocka z dnia 29 września 2009 roku, Uchwałą Nr 601/XLII/09 Rady Miasta Płocka z dnia 27 października 2009 roku, Uchwałą Nr 816/LVII/10 Rady Miasta Płocka z dnia 28 września 2010 roku, Uchwałą Nr 220/XV/2011 Rady Miasta Płocka z dnia 27 września 2011 roku oraz Uchwałą Nr 306/XIX/2012 Rady Miasta Płocka z dnia 31 stycznia 2012 roku wprowadza się następujące zmiany:</w:t>
      </w:r>
    </w:p>
    <w:p>
      <w:pPr>
        <w:pStyle w:val="Normal"/>
        <w:numPr>
          <w:ilvl w:val="0"/>
          <w:numId w:val="1"/>
        </w:numPr>
        <w:spacing w:lineRule="atLeast" w:line="100" w:before="57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1"/>
          <w:szCs w:val="21"/>
          <w:u w:val="none"/>
          <w:shd w:fill="auto" w:val="clear"/>
          <w:lang w:val="pl-PL" w:bidi="ar-SA"/>
        </w:rPr>
        <w:t xml:space="preserve">załącznik nr 1 do LPR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 xml:space="preserve">pn. </w:t>
      </w:r>
      <w:r>
        <w:rPr>
          <w:rFonts w:eastAsia="Times New Roman" w:cs="Verdana" w:ascii="Verdana" w:hAnsi="Verdana"/>
          <w:b w:val="false"/>
          <w:bCs w:val="false"/>
          <w:i/>
          <w:iCs/>
          <w:color w:val="000000"/>
          <w:sz w:val="21"/>
          <w:szCs w:val="21"/>
          <w:u w:val="none"/>
          <w:shd w:fill="auto" w:val="clear"/>
          <w:lang w:val="pl-PL" w:eastAsia="zxx" w:bidi="ar-SA"/>
        </w:rPr>
        <w:t>Wykaz projektów realizowanych w latach 2007-2013 w ramach Lokalnego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i/>
          <w:iCs/>
          <w:color w:val="000000"/>
          <w:sz w:val="21"/>
          <w:szCs w:val="21"/>
          <w:u w:val="none"/>
          <w:shd w:fill="auto" w:val="clear"/>
          <w:lang w:val="pl-PL" w:eastAsia="zxx" w:bidi="ar-SA"/>
        </w:rPr>
        <w:t xml:space="preserve">Programu Rewitalizacji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</w:rPr>
        <w:t xml:space="preserve">załącznik nr 2 do LPR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ar-SA"/>
        </w:rPr>
        <w:t xml:space="preserve">Opisy szczegółowe projektów planowanych do realizacji z wykorzystaniem środków z Europejskiego Funduszu Rozwoju Regionalnego </w:t>
      </w:r>
    </w:p>
    <w:p>
      <w:pPr>
        <w:pStyle w:val="Normal"/>
        <w:spacing w:lineRule="atLeast" w:line="100" w:before="57" w:after="0"/>
        <w:jc w:val="both"/>
        <w:rPr>
          <w:rFonts w:ascii="Verdana" w:hAnsi="Verdana" w:cs="Verdana"/>
          <w:sz w:val="21"/>
          <w:szCs w:val="21"/>
          <w:lang w:val="en-US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ar-SA"/>
        </w:rPr>
        <w:t>przyjmują nowe brzmienie zgodnie z odpowiednio załącznikiem nr 1 i nr 2 do niniejszej uchwały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en-US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  <w:t>Wykonanie uchwały powierza się Prezydentowi Miasta Płocka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en-US"/>
        </w:rPr>
        <w:t>§ 3</w:t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Uchwała wchodzi w życie z dniem podjęcia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  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Artur Jaroszewski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Uzasadnienie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shd w:fill="FFFF00" w:val="clear"/>
        </w:rPr>
      </w:pPr>
      <w:r>
        <w:rPr>
          <w:rFonts w:cs="Verdana" w:ascii="Verdana" w:hAnsi="Verdana"/>
          <w:sz w:val="21"/>
          <w:szCs w:val="21"/>
          <w:shd w:fill="FFFF00" w:val="clear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Niniejszą uchwałą dokonuje się zmiany treści załącznika nr 1 i nr 2 do LPR, które zawierają informacje na temat projektów realizowanych w latach 2007 – 2013 w ramach Lokalnego Programu Rewitalizacji Miasta Płocka. W szczególności: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  <w:t xml:space="preserve">- z Tabeli 1 wykreśla się projekty, które w związku z uruchomieniem na terenie województwa mazowieckiego Inicjatywy Jessica nie będą już mogły skorzystać z bezzwrotnej dotacji unijnej w ramach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  <w:t>Regionalnego Programu Operacyjnego Województwa Mazowieckiego, Działanie 5.2 Rewitalizacja miast;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  <w:t>- wprowadza się Tabelę 1a zawierającą wykaz projektów, których realizacja planowana jest z wykorzystaniem zwrotnego instrumentu finansowego jakim jest Inicjatywa Jessica;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NewRomanPS-BoldMT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  <w:t>- w Tabeli 2 dopisuje się projekt pn. „Razem dla rewitalizacji – pilotażowy program rewitalizacji społecznej Obszaru Starego Miasta w Płocku”;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NewRomanPS-BoldMT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  <w:t>- w Tabeli 3 dopisuje się projekty dotyczące prac konserwatorskich, restauratorskich i robót budowlanych przy zabytkach położonych na terenie miasta Płocka, na wykonanie których w 2012 roku przyznane zostały dotacje z Budżetu Miasta Płocka;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NewRomanPS-BoldMT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  <w:t>- w Tabeli 4 dopisuje się projekty z Tabeli 1, w przypadku których podmioty odpowiedzialne za ich realizację wyraziły wolę kontynuowania zamierzeń bez udziału środków unijnych;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NewRomanPS-BoldMT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NewRomanPS-BoldMT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  <w:t xml:space="preserve">- w Tabelach 1, 2, 3 i 4 aktualizuje się informacje o projektach wpisanych do LPR -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  <w:t>z</w:t>
      </w: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  <w:t xml:space="preserve">godnie z informacjami przedłożonymi przez podmioty odpowiedzialne za ich realizację.  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NewRomanPS-BoldMT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</w:r>
    </w:p>
    <w:p>
      <w:pPr>
        <w:pStyle w:val="Normal"/>
        <w:autoSpaceDE w:val="false"/>
        <w:bidi w:val="0"/>
        <w:snapToGrid w:val="false"/>
        <w:spacing w:lineRule="atLeast" w:line="100" w:before="0" w:after="0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NewRomanPS-BoldMT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zxx"/>
        </w:rPr>
        <w:t xml:space="preserve">W załączniku nr 2 do LPR pozostawia się opisy szczegółowe projektów planowanych do realizacji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  <w:t>w ramach RPO WM, Działanie 5.2 Rewitalizacja miast oraz w ramach Inicjatywy Jessica.</w:t>
      </w:r>
    </w:p>
    <w:p>
      <w:pPr>
        <w:pStyle w:val="Normal"/>
        <w:autoSpaceDE w:val="false"/>
        <w:bidi w:val="0"/>
        <w:snapToGrid w:val="false"/>
        <w:spacing w:lineRule="atLeast" w:line="100" w:before="0" w:after="0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</w:r>
    </w:p>
    <w:p>
      <w:pPr>
        <w:pStyle w:val="Normal"/>
        <w:autoSpaceDE w:val="false"/>
        <w:bidi w:val="0"/>
        <w:snapToGrid w:val="false"/>
        <w:spacing w:lineRule="atLeast" w:line="100" w:before="0" w:after="0"/>
        <w:ind w:left="0" w:right="0" w:hanging="0"/>
        <w:jc w:val="both"/>
        <w:rPr>
          <w:rFonts w:ascii="Myriad Pro" w:hAnsi="Myriad Pro" w:eastAsia="TimesNewRomanPS-BoldMT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NewRomanPS-BoldMT" w:cs="Myriad Pro" w:ascii="Myriad Pro" w:hAnsi="Myriad Pro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zxx"/>
        </w:rPr>
      </w:r>
    </w:p>
    <w:p>
      <w:pPr>
        <w:pStyle w:val="Normal"/>
        <w:autoSpaceDE w:val="false"/>
        <w:bidi w:val="0"/>
        <w:snapToGrid w:val="false"/>
        <w:spacing w:lineRule="atLeast" w:line="100" w:before="0" w:after="0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</w:r>
    </w:p>
    <w:sectPr>
      <w:type w:val="nextPage"/>
      <w:pgSz w:w="11906" w:h="16838"/>
      <w:pgMar w:left="1418" w:right="1418" w:gutter="0" w:header="0" w:top="70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2-11-08T13:50:00Z</cp:lastPrinted>
  <dcterms:modified xsi:type="dcterms:W3CDTF">2013-01-16T10:24:04Z</dcterms:modified>
  <cp:revision>29</cp:revision>
  <dc:subject/>
  <dc:title/>
</cp:coreProperties>
</file>